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  <w:t>The Key Components of the 5E Model</w:t>
      </w:r>
    </w:p>
    <w:tbl>
      <w:tblPr>
        <w:tblW w:w="500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910"/>
        <w:gridCol w:w="4770"/>
        <w:gridCol w:w="4120"/>
      </w:tblGrid>
      <w:tr>
        <w:trPr>
          <w:trHeight w:val="450" w:hRule="atLeast"/>
        </w:trPr>
        <w:tc>
          <w:tcPr>
            <w:tcW w:w="191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PHASE</w:t>
            </w:r>
          </w:p>
        </w:tc>
        <w:tc>
          <w:tcPr>
            <w:tcW w:w="88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What the Teacher Does That is:</w:t>
            </w:r>
          </w:p>
        </w:tc>
      </w:tr>
      <w:tr>
        <w:trPr/>
        <w:tc>
          <w:tcPr>
            <w:tcW w:w="191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Consistent with the 5E Model</w:t>
            </w:r>
          </w:p>
        </w:tc>
        <w:tc>
          <w:tcPr>
            <w:tcW w:w="4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Inconsistent with the 5E Model</w:t>
            </w:r>
          </w:p>
        </w:tc>
      </w:tr>
      <w:tr>
        <w:trPr>
          <w:trHeight w:val="1662" w:hRule="atLeast"/>
        </w:trPr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en-US" w:eastAsia="en-US"/>
              </w:rPr>
            </w:pPr>
            <w:r>
              <w:rPr>
                <w:b/>
                <w:bCs/>
                <w:color w:val="000000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72390</wp:posOffset>
                  </wp:positionH>
                  <wp:positionV relativeFrom="paragraph">
                    <wp:posOffset>54610</wp:posOffset>
                  </wp:positionV>
                  <wp:extent cx="842010" cy="797560"/>
                  <wp:effectExtent l="0" t="0" r="0" b="0"/>
                  <wp:wrapTight wrapText="bothSides">
                    <wp:wrapPolygon edited="0">
                      <wp:start x="6512" y="718"/>
                      <wp:lineTo x="5826" y="1078"/>
                      <wp:lineTo x="1711" y="6117"/>
                      <wp:lineTo x="340" y="8278"/>
                      <wp:lineTo x="-3" y="14398"/>
                      <wp:lineTo x="340" y="17997"/>
                      <wp:lineTo x="684" y="18358"/>
                      <wp:lineTo x="15768" y="21237"/>
                      <wp:lineTo x="16797" y="21237"/>
                      <wp:lineTo x="18511" y="21237"/>
                      <wp:lineTo x="19884" y="21237"/>
                      <wp:lineTo x="21254" y="19437"/>
                      <wp:lineTo x="21254" y="13318"/>
                      <wp:lineTo x="20569" y="12238"/>
                      <wp:lineTo x="18168" y="6477"/>
                      <wp:lineTo x="11998" y="2157"/>
                      <wp:lineTo x="9255" y="718"/>
                      <wp:lineTo x="6512" y="718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2010" cy="797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ENGAGE</w:t>
            </w:r>
          </w:p>
        </w:tc>
        <w:tc>
          <w:tcPr>
            <w:tcW w:w="4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Creates interest 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Generates curiosity 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 xml:space="preserve">Raises questions 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rPr/>
            </w:pPr>
            <w:r>
              <w:rPr>
                <w:color w:val="000000"/>
              </w:rPr>
              <w:t xml:space="preserve">Elicits prior knowledge </w:t>
            </w:r>
          </w:p>
        </w:tc>
        <w:tc>
          <w:tcPr>
            <w:tcW w:w="4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Provides definitions and answers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States conclusions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 xml:space="preserve">Provides premature answers to students' questions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Lectures </w:t>
            </w:r>
          </w:p>
        </w:tc>
      </w:tr>
      <w:tr>
        <w:trPr>
          <w:trHeight w:val="2733" w:hRule="atLeast"/>
        </w:trPr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 w:eastAsia="en-US"/>
              </w:rPr>
            </w:pPr>
            <w:r>
              <w:rPr>
                <w:b/>
                <w:bCs/>
                <w:color w:val="000000"/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-3810</wp:posOffset>
                  </wp:positionH>
                  <wp:positionV relativeFrom="paragraph">
                    <wp:posOffset>102870</wp:posOffset>
                  </wp:positionV>
                  <wp:extent cx="942975" cy="802005"/>
                  <wp:effectExtent l="0" t="0" r="0" b="0"/>
                  <wp:wrapTight wrapText="bothSides">
                    <wp:wrapPolygon edited="0">
                      <wp:start x="11816" y="398"/>
                      <wp:lineTo x="10798" y="695"/>
                      <wp:lineTo x="9266" y="1597"/>
                      <wp:lineTo x="9266" y="1996"/>
                      <wp:lineTo x="8586" y="3598"/>
                      <wp:lineTo x="7396" y="4395"/>
                      <wp:lineTo x="6713" y="4997"/>
                      <wp:lineTo x="3654" y="6197"/>
                      <wp:lineTo x="3313" y="6795"/>
                      <wp:lineTo x="2804" y="6795"/>
                      <wp:lineTo x="2378" y="7295"/>
                      <wp:lineTo x="2378" y="8397"/>
                      <wp:lineTo x="592" y="9398"/>
                      <wp:lineTo x="82" y="9796"/>
                      <wp:lineTo x="82" y="10398"/>
                      <wp:lineTo x="250" y="11597"/>
                      <wp:lineTo x="3400" y="13196"/>
                      <wp:lineTo x="3483" y="18296"/>
                      <wp:lineTo x="14115" y="19597"/>
                      <wp:lineTo x="16154" y="19597"/>
                      <wp:lineTo x="16325" y="21196"/>
                      <wp:lineTo x="16493" y="21297"/>
                      <wp:lineTo x="17006" y="21297"/>
                      <wp:lineTo x="17431" y="21196"/>
                      <wp:lineTo x="19810" y="19597"/>
                      <wp:lineTo x="20661" y="19597"/>
                      <wp:lineTo x="21342" y="18796"/>
                      <wp:lineTo x="20661" y="16396"/>
                      <wp:lineTo x="19301" y="14798"/>
                      <wp:lineTo x="18792" y="11597"/>
                      <wp:lineTo x="17940" y="8295"/>
                      <wp:lineTo x="16751" y="7596"/>
                      <wp:lineTo x="15984" y="5196"/>
                      <wp:lineTo x="15984" y="3598"/>
                      <wp:lineTo x="15558" y="1695"/>
                      <wp:lineTo x="13772" y="496"/>
                      <wp:lineTo x="13093" y="398"/>
                      <wp:lineTo x="11816" y="398"/>
                    </wp:wrapPolygon>
                  </wp:wrapTight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" t="-17" r="-15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2975" cy="802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EXPLORE</w:t>
            </w:r>
          </w:p>
        </w:tc>
        <w:tc>
          <w:tcPr>
            <w:tcW w:w="4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Encourages students to work together without direct instruction from the teacher 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Observes and listens to students as they interact 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Asks probing questions to redirect students' investigations when necessary 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 xml:space="preserve">Provides time for students to puzzle through problems 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Acts as a consultant for students </w:t>
            </w:r>
          </w:p>
        </w:tc>
        <w:tc>
          <w:tcPr>
            <w:tcW w:w="4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Provides answers 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Tells students they are wrong 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 xml:space="preserve">Gives information or facts that solve the problem 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Leads students step-by-step to a solution </w:t>
            </w:r>
          </w:p>
        </w:tc>
      </w:tr>
      <w:tr>
        <w:trPr/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en-US" w:eastAsia="en-US"/>
              </w:rPr>
            </w:pPr>
            <w:r>
              <w:rPr>
                <w:b/>
                <w:bCs/>
                <w:color w:val="000000"/>
                <w:lang w:val="en-US" w:eastAsia="en-US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-3810</wp:posOffset>
                  </wp:positionH>
                  <wp:positionV relativeFrom="paragraph">
                    <wp:posOffset>73025</wp:posOffset>
                  </wp:positionV>
                  <wp:extent cx="942975" cy="942975"/>
                  <wp:effectExtent l="0" t="0" r="0" b="0"/>
                  <wp:wrapTight wrapText="bothSides">
                    <wp:wrapPolygon edited="0">
                      <wp:start x="9673" y="0"/>
                      <wp:lineTo x="8321" y="109"/>
                      <wp:lineTo x="4607" y="1460"/>
                      <wp:lineTo x="3708" y="2473"/>
                      <wp:lineTo x="2472" y="3595"/>
                      <wp:lineTo x="1234" y="5398"/>
                      <wp:lineTo x="447" y="7198"/>
                      <wp:lineTo x="-2" y="8994"/>
                      <wp:lineTo x="-112" y="10798"/>
                      <wp:lineTo x="-2" y="12598"/>
                      <wp:lineTo x="336" y="14397"/>
                      <wp:lineTo x="2472" y="17998"/>
                      <wp:lineTo x="4722" y="19797"/>
                      <wp:lineTo x="4834" y="20246"/>
                      <wp:lineTo x="8770" y="21483"/>
                      <wp:lineTo x="10007" y="21483"/>
                      <wp:lineTo x="11697" y="21483"/>
                      <wp:lineTo x="12822" y="21483"/>
                      <wp:lineTo x="16760" y="20132"/>
                      <wp:lineTo x="16871" y="19797"/>
                      <wp:lineTo x="19010" y="17998"/>
                      <wp:lineTo x="20358" y="16198"/>
                      <wp:lineTo x="21145" y="14397"/>
                      <wp:lineTo x="21600" y="12598"/>
                      <wp:lineTo x="21600" y="8994"/>
                      <wp:lineTo x="21145" y="7198"/>
                      <wp:lineTo x="20358" y="5398"/>
                      <wp:lineTo x="19122" y="3595"/>
                      <wp:lineTo x="17658" y="2358"/>
                      <wp:lineTo x="17097" y="1460"/>
                      <wp:lineTo x="13272" y="109"/>
                      <wp:lineTo x="11920" y="0"/>
                      <wp:lineTo x="9673" y="0"/>
                    </wp:wrapPolygon>
                  </wp:wrapTight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2975" cy="942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EXPLAIN</w:t>
            </w:r>
          </w:p>
        </w:tc>
        <w:tc>
          <w:tcPr>
            <w:tcW w:w="4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Encourages students to explain concepts and definition in their own words 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Asks for justification (evidence) and clarification from students 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 xml:space="preserve">Formally provides definitions, explanations, and new labels 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Uses students' previous experiences as the basis for explaining concepts </w:t>
            </w:r>
          </w:p>
        </w:tc>
        <w:tc>
          <w:tcPr>
            <w:tcW w:w="4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Accepts explanations that have no justification 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 xml:space="preserve">Neglects to solicit students' explanations 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Introduces unrelated concepts or skills </w:t>
            </w:r>
          </w:p>
        </w:tc>
      </w:tr>
      <w:tr>
        <w:trPr/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en-US" w:eastAsia="en-US"/>
              </w:rPr>
            </w:pPr>
            <w:r>
              <w:rPr>
                <w:b/>
                <w:bCs/>
                <w:color w:val="000000"/>
                <w:lang w:val="en-US" w:eastAsia="en-US"/>
              </w:rP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72390</wp:posOffset>
                  </wp:positionH>
                  <wp:positionV relativeFrom="paragraph">
                    <wp:posOffset>154305</wp:posOffset>
                  </wp:positionV>
                  <wp:extent cx="885190" cy="885190"/>
                  <wp:effectExtent l="0" t="0" r="0" b="0"/>
                  <wp:wrapTight wrapText="bothSides">
                    <wp:wrapPolygon edited="0">
                      <wp:start x="8816" y="0"/>
                      <wp:lineTo x="6963" y="225"/>
                      <wp:lineTo x="3246" y="2783"/>
                      <wp:lineTo x="3246" y="3714"/>
                      <wp:lineTo x="2319" y="6498"/>
                      <wp:lineTo x="2081" y="8587"/>
                      <wp:lineTo x="3246" y="11145"/>
                      <wp:lineTo x="3714" y="14860"/>
                      <wp:lineTo x="695" y="16017"/>
                      <wp:lineTo x="-231" y="16948"/>
                      <wp:lineTo x="-231" y="19271"/>
                      <wp:lineTo x="7889" y="21360"/>
                      <wp:lineTo x="10211" y="21360"/>
                      <wp:lineTo x="11835" y="21360"/>
                      <wp:lineTo x="13927" y="21360"/>
                      <wp:lineTo x="21599" y="19271"/>
                      <wp:lineTo x="21599" y="16948"/>
                      <wp:lineTo x="20664" y="16017"/>
                      <wp:lineTo x="17645" y="14860"/>
                      <wp:lineTo x="18342" y="11145"/>
                      <wp:lineTo x="19269" y="8587"/>
                      <wp:lineTo x="19269" y="7429"/>
                      <wp:lineTo x="18112" y="4410"/>
                      <wp:lineTo x="18112" y="2783"/>
                      <wp:lineTo x="14395" y="225"/>
                      <wp:lineTo x="12533" y="0"/>
                      <wp:lineTo x="8816" y="0"/>
                    </wp:wrapPolygon>
                  </wp:wrapTight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0" t="-41" r="-40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190" cy="885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ELABORATE</w:t>
            </w:r>
          </w:p>
        </w:tc>
        <w:tc>
          <w:tcPr>
            <w:tcW w:w="4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Expects students to use formal labels, definitions and explanations provided previously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Encourages students to apply or extend concepts and skills in new situations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 xml:space="preserve">Reminds students of alternative explanations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Refers students to existing data and evidence and asks "What do you already know?" "Why do you think.....?" </w:t>
            </w:r>
          </w:p>
        </w:tc>
        <w:tc>
          <w:tcPr>
            <w:tcW w:w="4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Provides definitive answers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Tells students they are wrong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Lectures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 xml:space="preserve">Leads students step-by-step to a solution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Explains how to work through the problem </w:t>
            </w:r>
          </w:p>
        </w:tc>
      </w:tr>
      <w:tr>
        <w:trPr>
          <w:trHeight w:val="3246" w:hRule="atLeast"/>
        </w:trPr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 w:eastAsia="en-US"/>
              </w:rPr>
            </w:pPr>
            <w:r>
              <w:rPr>
                <w:b/>
                <w:bCs/>
                <w:color w:val="000000"/>
                <w:lang w:val="en-US" w:eastAsia="en-US"/>
              </w:rP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-28575</wp:posOffset>
                  </wp:positionH>
                  <wp:positionV relativeFrom="paragraph">
                    <wp:posOffset>-1226820</wp:posOffset>
                  </wp:positionV>
                  <wp:extent cx="1009015" cy="962025"/>
                  <wp:effectExtent l="0" t="0" r="0" b="0"/>
                  <wp:wrapTight wrapText="bothSides">
                    <wp:wrapPolygon edited="0">
                      <wp:start x="3753" y="57"/>
                      <wp:lineTo x="3016" y="117"/>
                      <wp:lineTo x="1673" y="709"/>
                      <wp:lineTo x="1673" y="1006"/>
                      <wp:lineTo x="1004" y="1956"/>
                      <wp:lineTo x="869" y="2312"/>
                      <wp:lineTo x="736" y="2906"/>
                      <wp:lineTo x="736" y="3856"/>
                      <wp:lineTo x="468" y="4804"/>
                      <wp:lineTo x="399" y="5754"/>
                      <wp:lineTo x="131" y="6703"/>
                      <wp:lineTo x="-67" y="6763"/>
                      <wp:lineTo x="-4" y="7653"/>
                      <wp:lineTo x="399" y="8600"/>
                      <wp:lineTo x="667" y="9552"/>
                      <wp:lineTo x="1137" y="10500"/>
                      <wp:lineTo x="1742" y="11449"/>
                      <wp:lineTo x="1808" y="11688"/>
                      <wp:lineTo x="3419" y="12399"/>
                      <wp:lineTo x="3889" y="12399"/>
                      <wp:lineTo x="4022" y="13349"/>
                      <wp:lineTo x="4290" y="14298"/>
                      <wp:lineTo x="4224" y="15248"/>
                      <wp:lineTo x="3218" y="16198"/>
                      <wp:lineTo x="3082" y="17147"/>
                      <wp:lineTo x="5432" y="18097"/>
                      <wp:lineTo x="6973" y="19045"/>
                      <wp:lineTo x="8181" y="19994"/>
                      <wp:lineTo x="8249" y="20113"/>
                      <wp:lineTo x="9657" y="20944"/>
                      <wp:lineTo x="9858" y="21123"/>
                      <wp:lineTo x="10999" y="21360"/>
                      <wp:lineTo x="11737" y="21360"/>
                      <wp:lineTo x="12273" y="21360"/>
                      <wp:lineTo x="13884" y="19994"/>
                      <wp:lineTo x="20389" y="13646"/>
                      <wp:lineTo x="20323" y="13349"/>
                      <wp:lineTo x="19787" y="12399"/>
                      <wp:lineTo x="20323" y="11449"/>
                      <wp:lineTo x="21060" y="10500"/>
                      <wp:lineTo x="21464" y="10144"/>
                      <wp:lineTo x="21397" y="9908"/>
                      <wp:lineTo x="20792" y="9552"/>
                      <wp:lineTo x="21060" y="8600"/>
                      <wp:lineTo x="21262" y="8128"/>
                      <wp:lineTo x="20927" y="7890"/>
                      <wp:lineTo x="19584" y="7653"/>
                      <wp:lineTo x="17236" y="6703"/>
                      <wp:lineTo x="16097" y="6110"/>
                      <wp:lineTo x="15359" y="5754"/>
                      <wp:lineTo x="12945" y="4804"/>
                      <wp:lineTo x="13011" y="4449"/>
                      <wp:lineTo x="11402" y="4211"/>
                      <wp:lineTo x="7443" y="3856"/>
                      <wp:lineTo x="7578" y="2906"/>
                      <wp:lineTo x="7310" y="2372"/>
                      <wp:lineTo x="6973" y="1838"/>
                      <wp:lineTo x="6304" y="1065"/>
                      <wp:lineTo x="6169" y="768"/>
                      <wp:lineTo x="5230" y="294"/>
                      <wp:lineTo x="4290" y="57"/>
                      <wp:lineTo x="3753" y="57"/>
                    </wp:wrapPolygon>
                  </wp:wrapTight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" t="-10" r="-12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015" cy="962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EVALUATE</w:t>
            </w:r>
          </w:p>
        </w:tc>
        <w:tc>
          <w:tcPr>
            <w:tcW w:w="4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Observes students as they apply new concepts and skills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Assesses students' knowledge and/or skills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Looks for evidence that students have challenged their thinking or behaviors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 xml:space="preserve">Allows students to assess their own learning and group process skills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Asks open-ended questions, such as "Why do you think...? "What evidence do you have?" "What do you know about x?" "How would you explain x?" </w:t>
            </w:r>
          </w:p>
        </w:tc>
        <w:tc>
          <w:tcPr>
            <w:tcW w:w="4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Tests vocabulary words, terms and isolated facts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Introduces new ideas or concepts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 xml:space="preserve">Creates ambiguity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Promotes open-ended discussion unrelated to concept or skill </w:t>
            </w:r>
          </w:p>
        </w:tc>
      </w:tr>
    </w:tbl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 xml:space="preserve">  </w:t>
      </w:r>
      <w:r>
        <w:br w:type="page"/>
      </w:r>
    </w:p>
    <w:p>
      <w:pPr>
        <w:pStyle w:val="Normal"/>
        <w:jc w:val="center"/>
        <w:rPr>
          <w:rFonts w:ascii="Arial Black" w:hAnsi="Arial Black" w:cs="Arial Black"/>
          <w:sz w:val="56"/>
          <w:szCs w:val="52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762000</wp:posOffset>
            </wp:positionH>
            <wp:positionV relativeFrom="paragraph">
              <wp:posOffset>800100</wp:posOffset>
            </wp:positionV>
            <wp:extent cx="1447800" cy="1371600"/>
            <wp:effectExtent l="0" t="0" r="0" b="0"/>
            <wp:wrapTight wrapText="bothSides">
              <wp:wrapPolygon edited="0">
                <wp:start x="6512" y="718"/>
                <wp:lineTo x="5826" y="1078"/>
                <wp:lineTo x="1711" y="6117"/>
                <wp:lineTo x="340" y="8278"/>
                <wp:lineTo x="-3" y="14398"/>
                <wp:lineTo x="340" y="17997"/>
                <wp:lineTo x="684" y="18358"/>
                <wp:lineTo x="15768" y="21237"/>
                <wp:lineTo x="16797" y="21237"/>
                <wp:lineTo x="18511" y="21237"/>
                <wp:lineTo x="19884" y="21237"/>
                <wp:lineTo x="21254" y="19437"/>
                <wp:lineTo x="21254" y="13318"/>
                <wp:lineTo x="20569" y="12238"/>
                <wp:lineTo x="18168" y="6477"/>
                <wp:lineTo x="11998" y="2157"/>
                <wp:lineTo x="9255" y="718"/>
                <wp:lineTo x="6512" y="718"/>
              </wp:wrapPolygon>
            </wp:wrapTight>
            <wp:docPr id="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685800</wp:posOffset>
            </wp:positionH>
            <wp:positionV relativeFrom="paragraph">
              <wp:posOffset>2286000</wp:posOffset>
            </wp:positionV>
            <wp:extent cx="1621155" cy="1378585"/>
            <wp:effectExtent l="0" t="0" r="0" b="0"/>
            <wp:wrapTight wrapText="bothSides">
              <wp:wrapPolygon edited="0">
                <wp:start x="11816" y="398"/>
                <wp:lineTo x="10798" y="695"/>
                <wp:lineTo x="9266" y="1597"/>
                <wp:lineTo x="9266" y="1996"/>
                <wp:lineTo x="8586" y="3598"/>
                <wp:lineTo x="7396" y="4395"/>
                <wp:lineTo x="6713" y="4997"/>
                <wp:lineTo x="3654" y="6197"/>
                <wp:lineTo x="3313" y="6795"/>
                <wp:lineTo x="2804" y="6795"/>
                <wp:lineTo x="2378" y="7295"/>
                <wp:lineTo x="2378" y="8397"/>
                <wp:lineTo x="592" y="9398"/>
                <wp:lineTo x="82" y="9796"/>
                <wp:lineTo x="82" y="10398"/>
                <wp:lineTo x="250" y="11597"/>
                <wp:lineTo x="3400" y="13196"/>
                <wp:lineTo x="3483" y="18296"/>
                <wp:lineTo x="14115" y="19597"/>
                <wp:lineTo x="16154" y="19597"/>
                <wp:lineTo x="16325" y="21196"/>
                <wp:lineTo x="16493" y="21297"/>
                <wp:lineTo x="17006" y="21297"/>
                <wp:lineTo x="17431" y="21196"/>
                <wp:lineTo x="19810" y="19597"/>
                <wp:lineTo x="20661" y="19597"/>
                <wp:lineTo x="21342" y="18796"/>
                <wp:lineTo x="20661" y="16396"/>
                <wp:lineTo x="19301" y="14798"/>
                <wp:lineTo x="18792" y="11597"/>
                <wp:lineTo x="17940" y="8295"/>
                <wp:lineTo x="16751" y="7596"/>
                <wp:lineTo x="15984" y="5196"/>
                <wp:lineTo x="15984" y="3598"/>
                <wp:lineTo x="15558" y="1695"/>
                <wp:lineTo x="13772" y="496"/>
                <wp:lineTo x="13093" y="398"/>
                <wp:lineTo x="11816" y="398"/>
              </wp:wrapPolygon>
            </wp:wrapTight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1155" cy="1378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685800</wp:posOffset>
            </wp:positionH>
            <wp:positionV relativeFrom="paragraph">
              <wp:posOffset>3771900</wp:posOffset>
            </wp:positionV>
            <wp:extent cx="1621155" cy="1621155"/>
            <wp:effectExtent l="0" t="0" r="0" b="0"/>
            <wp:wrapTight wrapText="bothSides">
              <wp:wrapPolygon edited="0">
                <wp:start x="9673" y="0"/>
                <wp:lineTo x="8321" y="109"/>
                <wp:lineTo x="4607" y="1460"/>
                <wp:lineTo x="3708" y="2473"/>
                <wp:lineTo x="2472" y="3595"/>
                <wp:lineTo x="1234" y="5398"/>
                <wp:lineTo x="447" y="7198"/>
                <wp:lineTo x="-2" y="8994"/>
                <wp:lineTo x="-112" y="10798"/>
                <wp:lineTo x="-2" y="12598"/>
                <wp:lineTo x="336" y="14397"/>
                <wp:lineTo x="2472" y="17998"/>
                <wp:lineTo x="4722" y="19797"/>
                <wp:lineTo x="4834" y="20246"/>
                <wp:lineTo x="8770" y="21483"/>
                <wp:lineTo x="10007" y="21483"/>
                <wp:lineTo x="11697" y="21483"/>
                <wp:lineTo x="12822" y="21483"/>
                <wp:lineTo x="16760" y="20132"/>
                <wp:lineTo x="16871" y="19797"/>
                <wp:lineTo x="19010" y="17998"/>
                <wp:lineTo x="20358" y="16198"/>
                <wp:lineTo x="21145" y="14397"/>
                <wp:lineTo x="21600" y="12598"/>
                <wp:lineTo x="21600" y="8994"/>
                <wp:lineTo x="21145" y="7198"/>
                <wp:lineTo x="20358" y="5398"/>
                <wp:lineTo x="19122" y="3595"/>
                <wp:lineTo x="17658" y="2358"/>
                <wp:lineTo x="17097" y="1460"/>
                <wp:lineTo x="13272" y="109"/>
                <wp:lineTo x="11920" y="0"/>
                <wp:lineTo x="9673" y="0"/>
              </wp:wrapPolygon>
            </wp:wrapTight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1155" cy="1621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685800</wp:posOffset>
            </wp:positionH>
            <wp:positionV relativeFrom="paragraph">
              <wp:posOffset>5600700</wp:posOffset>
            </wp:positionV>
            <wp:extent cx="1522095" cy="1522095"/>
            <wp:effectExtent l="0" t="0" r="0" b="0"/>
            <wp:wrapTight wrapText="bothSides">
              <wp:wrapPolygon edited="0">
                <wp:start x="8816" y="0"/>
                <wp:lineTo x="6963" y="225"/>
                <wp:lineTo x="3246" y="2783"/>
                <wp:lineTo x="3246" y="3714"/>
                <wp:lineTo x="2319" y="6498"/>
                <wp:lineTo x="2081" y="8587"/>
                <wp:lineTo x="3246" y="11145"/>
                <wp:lineTo x="3714" y="14860"/>
                <wp:lineTo x="695" y="16017"/>
                <wp:lineTo x="-231" y="16948"/>
                <wp:lineTo x="-231" y="19271"/>
                <wp:lineTo x="7889" y="21360"/>
                <wp:lineTo x="10211" y="21360"/>
                <wp:lineTo x="11835" y="21360"/>
                <wp:lineTo x="13927" y="21360"/>
                <wp:lineTo x="21599" y="19271"/>
                <wp:lineTo x="21599" y="16948"/>
                <wp:lineTo x="20664" y="16017"/>
                <wp:lineTo x="17645" y="14860"/>
                <wp:lineTo x="18342" y="11145"/>
                <wp:lineTo x="19269" y="8587"/>
                <wp:lineTo x="19269" y="7429"/>
                <wp:lineTo x="18112" y="4410"/>
                <wp:lineTo x="18112" y="2783"/>
                <wp:lineTo x="14395" y="225"/>
                <wp:lineTo x="12533" y="0"/>
                <wp:lineTo x="8816" y="0"/>
              </wp:wrapPolygon>
            </wp:wrapTight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0" t="-41" r="-4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2095" cy="1522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609600</wp:posOffset>
            </wp:positionH>
            <wp:positionV relativeFrom="paragraph">
              <wp:posOffset>7315200</wp:posOffset>
            </wp:positionV>
            <wp:extent cx="1734820" cy="1654175"/>
            <wp:effectExtent l="0" t="0" r="0" b="0"/>
            <wp:wrapTight wrapText="bothSides">
              <wp:wrapPolygon edited="0">
                <wp:start x="3753" y="57"/>
                <wp:lineTo x="3016" y="117"/>
                <wp:lineTo x="1673" y="709"/>
                <wp:lineTo x="1673" y="1006"/>
                <wp:lineTo x="1004" y="1956"/>
                <wp:lineTo x="869" y="2312"/>
                <wp:lineTo x="736" y="2906"/>
                <wp:lineTo x="736" y="3856"/>
                <wp:lineTo x="468" y="4804"/>
                <wp:lineTo x="399" y="5754"/>
                <wp:lineTo x="131" y="6703"/>
                <wp:lineTo x="-67" y="6763"/>
                <wp:lineTo x="-4" y="7653"/>
                <wp:lineTo x="399" y="8600"/>
                <wp:lineTo x="667" y="9552"/>
                <wp:lineTo x="1137" y="10500"/>
                <wp:lineTo x="1742" y="11449"/>
                <wp:lineTo x="1808" y="11688"/>
                <wp:lineTo x="3419" y="12399"/>
                <wp:lineTo x="3889" y="12399"/>
                <wp:lineTo x="4022" y="13349"/>
                <wp:lineTo x="4290" y="14298"/>
                <wp:lineTo x="4224" y="15248"/>
                <wp:lineTo x="3218" y="16198"/>
                <wp:lineTo x="3082" y="17147"/>
                <wp:lineTo x="5432" y="18097"/>
                <wp:lineTo x="6973" y="19045"/>
                <wp:lineTo x="8181" y="19994"/>
                <wp:lineTo x="8249" y="20113"/>
                <wp:lineTo x="9657" y="20944"/>
                <wp:lineTo x="9858" y="21123"/>
                <wp:lineTo x="10999" y="21360"/>
                <wp:lineTo x="11737" y="21360"/>
                <wp:lineTo x="12273" y="21360"/>
                <wp:lineTo x="13884" y="19994"/>
                <wp:lineTo x="20389" y="13646"/>
                <wp:lineTo x="20323" y="13349"/>
                <wp:lineTo x="19787" y="12399"/>
                <wp:lineTo x="20323" y="11449"/>
                <wp:lineTo x="21060" y="10500"/>
                <wp:lineTo x="21464" y="10144"/>
                <wp:lineTo x="21397" y="9908"/>
                <wp:lineTo x="20792" y="9552"/>
                <wp:lineTo x="21060" y="8600"/>
                <wp:lineTo x="21262" y="8128"/>
                <wp:lineTo x="20927" y="7890"/>
                <wp:lineTo x="19584" y="7653"/>
                <wp:lineTo x="17236" y="6703"/>
                <wp:lineTo x="16097" y="6110"/>
                <wp:lineTo x="15359" y="5754"/>
                <wp:lineTo x="12945" y="4804"/>
                <wp:lineTo x="13011" y="4449"/>
                <wp:lineTo x="11402" y="4211"/>
                <wp:lineTo x="7443" y="3856"/>
                <wp:lineTo x="7578" y="2906"/>
                <wp:lineTo x="7310" y="2372"/>
                <wp:lineTo x="6973" y="1838"/>
                <wp:lineTo x="6304" y="1065"/>
                <wp:lineTo x="6169" y="768"/>
                <wp:lineTo x="5230" y="294"/>
                <wp:lineTo x="4290" y="57"/>
                <wp:lineTo x="3753" y="57"/>
              </wp:wrapPolygon>
            </wp:wrapTight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4820" cy="1654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Black" w:ascii="Arial Black" w:hAnsi="Arial Black"/>
          <w:sz w:val="56"/>
          <w:szCs w:val="52"/>
        </w:rPr>
        <w:t>The 5E Model of Instruction</w:t>
      </w:r>
    </w:p>
    <w:p>
      <w:pPr>
        <w:pStyle w:val="Normal"/>
        <w:jc w:val="center"/>
        <w:rPr>
          <w:rFonts w:ascii="Arial Black" w:hAnsi="Arial Black" w:cs="Arial Black"/>
          <w:sz w:val="56"/>
          <w:szCs w:val="52"/>
        </w:rPr>
      </w:pPr>
      <w:r>
        <w:rPr>
          <w:rFonts w:cs="Arial Black" w:ascii="Arial Black" w:hAnsi="Arial Black"/>
          <w:sz w:val="56"/>
          <w:szCs w:val="5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br w:type="page"/>
      </w:r>
    </w:p>
    <w:p>
      <w:pPr>
        <w:sectPr>
          <w:type w:val="nextPage"/>
          <w:pgSz w:w="12240" w:h="15840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jc w:val="center"/>
        <w:rPr>
          <w:rFonts w:ascii="Arial Black" w:hAnsi="Arial Black" w:cs="Arial Black"/>
          <w:sz w:val="56"/>
          <w:szCs w:val="52"/>
        </w:rPr>
      </w:pPr>
      <w:r>
        <w:rPr>
          <w:rFonts w:cs="Arial Black" w:ascii="Arial Black" w:hAnsi="Arial Black"/>
          <w:sz w:val="56"/>
          <w:szCs w:val="52"/>
        </w:rPr>
      </w:r>
    </w:p>
    <w:p>
      <w:pPr>
        <w:pStyle w:val="Normal"/>
        <w:numPr>
          <w:ilvl w:val="0"/>
          <w:numId w:val="0"/>
        </w:numPr>
        <w:jc w:val="center"/>
        <w:rPr>
          <w:rFonts w:ascii="Arial Black" w:hAnsi="Arial Black" w:cs="Arial Black"/>
          <w:sz w:val="56"/>
          <w:szCs w:val="52"/>
        </w:rPr>
      </w:pPr>
      <w:r>
        <w:rPr>
          <w:rFonts w:cs="Arial Black" w:ascii="Arial Black" w:hAnsi="Arial Black"/>
          <w:sz w:val="56"/>
          <w:szCs w:val="52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1066800</wp:posOffset>
            </wp:positionH>
            <wp:positionV relativeFrom="paragraph">
              <wp:posOffset>96520</wp:posOffset>
            </wp:positionV>
            <wp:extent cx="7086600" cy="6713220"/>
            <wp:effectExtent l="0" t="0" r="0" b="0"/>
            <wp:wrapTight wrapText="bothSides">
              <wp:wrapPolygon edited="0">
                <wp:start x="6512" y="718"/>
                <wp:lineTo x="5826" y="1078"/>
                <wp:lineTo x="1711" y="6117"/>
                <wp:lineTo x="340" y="8278"/>
                <wp:lineTo x="-3" y="14398"/>
                <wp:lineTo x="340" y="17997"/>
                <wp:lineTo x="684" y="18358"/>
                <wp:lineTo x="15768" y="21237"/>
                <wp:lineTo x="16797" y="21237"/>
                <wp:lineTo x="18511" y="21237"/>
                <wp:lineTo x="19884" y="21237"/>
                <wp:lineTo x="21254" y="19437"/>
                <wp:lineTo x="21254" y="13318"/>
                <wp:lineTo x="20569" y="12238"/>
                <wp:lineTo x="18168" y="6477"/>
                <wp:lineTo x="11998" y="2157"/>
                <wp:lineTo x="9255" y="718"/>
                <wp:lineTo x="6512" y="718"/>
              </wp:wrapPolygon>
            </wp:wrapTight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0" cy="6713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rPr>
          <w:rFonts w:ascii="Arial Black" w:hAnsi="Arial Black" w:cs="Arial Black"/>
          <w:sz w:val="56"/>
          <w:szCs w:val="52"/>
        </w:rPr>
      </w:pPr>
      <w:r>
        <w:rPr>
          <w:rFonts w:cs="Arial Black" w:ascii="Arial Black" w:hAnsi="Arial Black"/>
          <w:sz w:val="56"/>
          <w:szCs w:val="52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838200</wp:posOffset>
            </wp:positionH>
            <wp:positionV relativeFrom="paragraph">
              <wp:posOffset>228600</wp:posOffset>
            </wp:positionV>
            <wp:extent cx="7543800" cy="6415405"/>
            <wp:effectExtent l="0" t="0" r="0" b="0"/>
            <wp:wrapTight wrapText="bothSides">
              <wp:wrapPolygon edited="0">
                <wp:start x="11816" y="398"/>
                <wp:lineTo x="10798" y="695"/>
                <wp:lineTo x="9266" y="1597"/>
                <wp:lineTo x="9266" y="1996"/>
                <wp:lineTo x="8586" y="3598"/>
                <wp:lineTo x="7396" y="4395"/>
                <wp:lineTo x="6713" y="4997"/>
                <wp:lineTo x="3654" y="6197"/>
                <wp:lineTo x="3313" y="6795"/>
                <wp:lineTo x="2804" y="6795"/>
                <wp:lineTo x="2378" y="7295"/>
                <wp:lineTo x="2378" y="8397"/>
                <wp:lineTo x="592" y="9398"/>
                <wp:lineTo x="82" y="9796"/>
                <wp:lineTo x="82" y="10398"/>
                <wp:lineTo x="250" y="11597"/>
                <wp:lineTo x="3400" y="13196"/>
                <wp:lineTo x="3483" y="18296"/>
                <wp:lineTo x="14115" y="19597"/>
                <wp:lineTo x="16154" y="19597"/>
                <wp:lineTo x="16325" y="21196"/>
                <wp:lineTo x="16493" y="21297"/>
                <wp:lineTo x="17006" y="21297"/>
                <wp:lineTo x="17431" y="21196"/>
                <wp:lineTo x="19810" y="19597"/>
                <wp:lineTo x="20661" y="19597"/>
                <wp:lineTo x="21342" y="18796"/>
                <wp:lineTo x="20661" y="16396"/>
                <wp:lineTo x="19301" y="14798"/>
                <wp:lineTo x="18792" y="11597"/>
                <wp:lineTo x="17940" y="8295"/>
                <wp:lineTo x="16751" y="7596"/>
                <wp:lineTo x="15984" y="5196"/>
                <wp:lineTo x="15984" y="3598"/>
                <wp:lineTo x="15558" y="1695"/>
                <wp:lineTo x="13772" y="496"/>
                <wp:lineTo x="13093" y="398"/>
                <wp:lineTo x="11816" y="398"/>
              </wp:wrapPolygon>
            </wp:wrapTight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0" cy="6415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rPr>
          <w:rFonts w:ascii="Arial Black" w:hAnsi="Arial Black" w:cs="Arial Black"/>
          <w:sz w:val="56"/>
          <w:szCs w:val="52"/>
        </w:rPr>
      </w:pPr>
      <w:r>
        <w:rPr>
          <w:rFonts w:cs="Arial Black" w:ascii="Arial Black" w:hAnsi="Arial Black"/>
          <w:sz w:val="56"/>
          <w:szCs w:val="52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1219200</wp:posOffset>
            </wp:positionH>
            <wp:positionV relativeFrom="paragraph">
              <wp:posOffset>114300</wp:posOffset>
            </wp:positionV>
            <wp:extent cx="6705600" cy="6705600"/>
            <wp:effectExtent l="0" t="0" r="0" b="0"/>
            <wp:wrapTight wrapText="bothSides">
              <wp:wrapPolygon edited="0">
                <wp:start x="9673" y="0"/>
                <wp:lineTo x="8321" y="109"/>
                <wp:lineTo x="4607" y="1460"/>
                <wp:lineTo x="3708" y="2473"/>
                <wp:lineTo x="2472" y="3595"/>
                <wp:lineTo x="1234" y="5398"/>
                <wp:lineTo x="447" y="7198"/>
                <wp:lineTo x="-2" y="8994"/>
                <wp:lineTo x="-112" y="10798"/>
                <wp:lineTo x="-2" y="12598"/>
                <wp:lineTo x="336" y="14397"/>
                <wp:lineTo x="2472" y="17998"/>
                <wp:lineTo x="4722" y="19797"/>
                <wp:lineTo x="4834" y="20246"/>
                <wp:lineTo x="8770" y="21483"/>
                <wp:lineTo x="10007" y="21483"/>
                <wp:lineTo x="11697" y="21483"/>
                <wp:lineTo x="12822" y="21483"/>
                <wp:lineTo x="16760" y="20132"/>
                <wp:lineTo x="16871" y="19797"/>
                <wp:lineTo x="19010" y="17998"/>
                <wp:lineTo x="20358" y="16198"/>
                <wp:lineTo x="21145" y="14397"/>
                <wp:lineTo x="21600" y="12598"/>
                <wp:lineTo x="21600" y="8994"/>
                <wp:lineTo x="21145" y="7198"/>
                <wp:lineTo x="20358" y="5398"/>
                <wp:lineTo x="19122" y="3595"/>
                <wp:lineTo x="17658" y="2358"/>
                <wp:lineTo x="17097" y="1460"/>
                <wp:lineTo x="13272" y="109"/>
                <wp:lineTo x="11920" y="0"/>
                <wp:lineTo x="9673" y="0"/>
              </wp:wrapPolygon>
            </wp:wrapTight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5600" cy="670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rPr>
          <w:rFonts w:ascii="Arial Black" w:hAnsi="Arial Black" w:cs="Arial Black"/>
          <w:sz w:val="56"/>
          <w:szCs w:val="52"/>
        </w:rPr>
      </w:pPr>
      <w:r>
        <w:rPr>
          <w:rFonts w:cs="Arial Black" w:ascii="Arial Black" w:hAnsi="Arial Black"/>
          <w:sz w:val="56"/>
          <w:szCs w:val="52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1066800</wp:posOffset>
            </wp:positionH>
            <wp:positionV relativeFrom="paragraph">
              <wp:posOffset>-152400</wp:posOffset>
            </wp:positionV>
            <wp:extent cx="7010400" cy="7010400"/>
            <wp:effectExtent l="0" t="0" r="0" b="0"/>
            <wp:wrapTight wrapText="bothSides">
              <wp:wrapPolygon edited="0">
                <wp:start x="8816" y="0"/>
                <wp:lineTo x="6963" y="225"/>
                <wp:lineTo x="3246" y="2783"/>
                <wp:lineTo x="3246" y="3714"/>
                <wp:lineTo x="2319" y="6498"/>
                <wp:lineTo x="2081" y="8587"/>
                <wp:lineTo x="3246" y="11145"/>
                <wp:lineTo x="3714" y="14860"/>
                <wp:lineTo x="695" y="16017"/>
                <wp:lineTo x="-231" y="16948"/>
                <wp:lineTo x="-231" y="19271"/>
                <wp:lineTo x="7889" y="21360"/>
                <wp:lineTo x="10211" y="21360"/>
                <wp:lineTo x="11835" y="21360"/>
                <wp:lineTo x="13927" y="21360"/>
                <wp:lineTo x="21599" y="19271"/>
                <wp:lineTo x="21599" y="16948"/>
                <wp:lineTo x="20664" y="16017"/>
                <wp:lineTo x="17645" y="14860"/>
                <wp:lineTo x="18342" y="11145"/>
                <wp:lineTo x="19269" y="8587"/>
                <wp:lineTo x="19269" y="7429"/>
                <wp:lineTo x="18112" y="4410"/>
                <wp:lineTo x="18112" y="2783"/>
                <wp:lineTo x="14395" y="225"/>
                <wp:lineTo x="12533" y="0"/>
                <wp:lineTo x="8816" y="0"/>
              </wp:wrapPolygon>
            </wp:wrapTight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0" t="-41" r="-4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0400" cy="701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jc w:val="center"/>
        <w:rPr/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914400</wp:posOffset>
            </wp:positionH>
            <wp:positionV relativeFrom="paragraph">
              <wp:posOffset>-107315</wp:posOffset>
            </wp:positionV>
            <wp:extent cx="7391400" cy="7047865"/>
            <wp:effectExtent l="0" t="0" r="0" b="0"/>
            <wp:wrapTight wrapText="bothSides">
              <wp:wrapPolygon edited="0">
                <wp:start x="3753" y="57"/>
                <wp:lineTo x="3016" y="117"/>
                <wp:lineTo x="1673" y="709"/>
                <wp:lineTo x="1673" y="1006"/>
                <wp:lineTo x="1004" y="1956"/>
                <wp:lineTo x="869" y="2312"/>
                <wp:lineTo x="736" y="2906"/>
                <wp:lineTo x="736" y="3856"/>
                <wp:lineTo x="468" y="4804"/>
                <wp:lineTo x="399" y="5754"/>
                <wp:lineTo x="131" y="6703"/>
                <wp:lineTo x="-67" y="6763"/>
                <wp:lineTo x="-4" y="7653"/>
                <wp:lineTo x="399" y="8600"/>
                <wp:lineTo x="667" y="9552"/>
                <wp:lineTo x="1137" y="10500"/>
                <wp:lineTo x="1742" y="11449"/>
                <wp:lineTo x="1808" y="11688"/>
                <wp:lineTo x="3419" y="12399"/>
                <wp:lineTo x="3889" y="12399"/>
                <wp:lineTo x="4022" y="13349"/>
                <wp:lineTo x="4290" y="14298"/>
                <wp:lineTo x="4224" y="15248"/>
                <wp:lineTo x="3218" y="16198"/>
                <wp:lineTo x="3082" y="17147"/>
                <wp:lineTo x="5432" y="18097"/>
                <wp:lineTo x="6973" y="19045"/>
                <wp:lineTo x="8181" y="19994"/>
                <wp:lineTo x="8249" y="20113"/>
                <wp:lineTo x="9657" y="20944"/>
                <wp:lineTo x="9858" y="21123"/>
                <wp:lineTo x="10999" y="21360"/>
                <wp:lineTo x="11737" y="21360"/>
                <wp:lineTo x="12273" y="21360"/>
                <wp:lineTo x="13884" y="19994"/>
                <wp:lineTo x="20389" y="13646"/>
                <wp:lineTo x="20323" y="13349"/>
                <wp:lineTo x="19787" y="12399"/>
                <wp:lineTo x="20323" y="11449"/>
                <wp:lineTo x="21060" y="10500"/>
                <wp:lineTo x="21464" y="10144"/>
                <wp:lineTo x="21397" y="9908"/>
                <wp:lineTo x="20792" y="9552"/>
                <wp:lineTo x="21060" y="8600"/>
                <wp:lineTo x="21262" y="8128"/>
                <wp:lineTo x="20927" y="7890"/>
                <wp:lineTo x="19584" y="7653"/>
                <wp:lineTo x="17236" y="6703"/>
                <wp:lineTo x="16097" y="6110"/>
                <wp:lineTo x="15359" y="5754"/>
                <wp:lineTo x="12945" y="4804"/>
                <wp:lineTo x="13011" y="4449"/>
                <wp:lineTo x="11402" y="4211"/>
                <wp:lineTo x="7443" y="3856"/>
                <wp:lineTo x="7578" y="2906"/>
                <wp:lineTo x="7310" y="2372"/>
                <wp:lineTo x="6973" y="1838"/>
                <wp:lineTo x="6304" y="1065"/>
                <wp:lineTo x="6169" y="768"/>
                <wp:lineTo x="5230" y="294"/>
                <wp:lineTo x="4290" y="57"/>
                <wp:lineTo x="3753" y="57"/>
              </wp:wrapPolygon>
            </wp:wrapTight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91400" cy="7047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Black" w:ascii="Arial Black" w:hAnsi="Arial Black"/>
          <w:sz w:val="56"/>
          <w:szCs w:val="5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br w:type="page"/>
      </w:r>
    </w:p>
    <w:p>
      <w:pPr>
        <w:pStyle w:val="Normal"/>
        <w:jc w:val="center"/>
        <w:rPr>
          <w:rFonts w:ascii="Arial Black" w:hAnsi="Arial Black" w:cs="Arial Black"/>
          <w:sz w:val="56"/>
          <w:szCs w:val="52"/>
        </w:rPr>
      </w:pPr>
      <w:r>
        <w:rPr>
          <w:rFonts w:cs="Arial Black" w:ascii="Arial Black" w:hAnsi="Arial Black"/>
          <w:sz w:val="56"/>
          <w:szCs w:val="52"/>
        </w:rPr>
        <w:tab/>
      </w:r>
    </w:p>
    <w:p>
      <w:pPr>
        <w:pStyle w:val="Normal"/>
        <w:jc w:val="center"/>
        <w:rPr>
          <w:rFonts w:ascii="Arial Black" w:hAnsi="Arial Black" w:cs="Arial Black"/>
          <w:sz w:val="56"/>
          <w:szCs w:val="52"/>
        </w:rPr>
      </w:pPr>
      <w:r>
        <w:rPr>
          <w:rFonts w:cs="Arial Black" w:ascii="Arial Black" w:hAnsi="Arial Black"/>
          <w:sz w:val="56"/>
          <w:szCs w:val="52"/>
        </w:rPr>
      </w:r>
    </w:p>
    <w:p>
      <w:pPr>
        <w:pStyle w:val="Normal"/>
        <w:jc w:val="center"/>
        <w:rPr>
          <w:rFonts w:ascii="Arial Black" w:hAnsi="Arial Black" w:cs="Arial Black"/>
          <w:sz w:val="56"/>
          <w:szCs w:val="52"/>
        </w:rPr>
      </w:pPr>
      <w:r>
        <w:rPr>
          <w:rFonts w:cs="Arial Black" w:ascii="Arial Black" w:hAnsi="Arial Black"/>
          <w:sz w:val="56"/>
          <w:szCs w:val="52"/>
        </w:rPr>
      </w:r>
    </w:p>
    <w:p>
      <w:pPr>
        <w:pStyle w:val="Normal"/>
        <w:jc w:val="center"/>
        <w:rPr>
          <w:rFonts w:ascii="Arial Black" w:hAnsi="Arial Black" w:cs="Arial Black"/>
          <w:sz w:val="56"/>
          <w:szCs w:val="52"/>
        </w:rPr>
      </w:pPr>
      <w:r>
        <w:rPr>
          <w:rFonts w:cs="Arial Black" w:ascii="Arial Black" w:hAnsi="Arial Black"/>
          <w:sz w:val="56"/>
          <w:szCs w:val="52"/>
        </w:rPr>
      </w:r>
    </w:p>
    <w:p>
      <w:pPr>
        <w:pStyle w:val="Normal"/>
        <w:jc w:val="center"/>
        <w:rPr>
          <w:rFonts w:ascii="Arial Black" w:hAnsi="Arial Black" w:cs="Arial Black"/>
          <w:color w:val="000080"/>
          <w:sz w:val="56"/>
          <w:szCs w:val="52"/>
        </w:rPr>
      </w:pPr>
      <w:r>
        <w:rPr>
          <w:rFonts w:cs="Arial Black" w:ascii="Arial Black" w:hAnsi="Arial Black"/>
          <w:color w:val="000080"/>
          <w:sz w:val="56"/>
          <w:szCs w:val="52"/>
        </w:rPr>
      </w:r>
    </w:p>
    <w:p>
      <w:pPr>
        <w:pStyle w:val="Normal"/>
        <w:jc w:val="center"/>
        <w:rPr>
          <w:rFonts w:ascii="Jokewood" w:hAnsi="Jokewood" w:cs="Jokewood"/>
          <w:color w:val="008080"/>
          <w:sz w:val="300"/>
          <w:szCs w:val="52"/>
        </w:rPr>
      </w:pPr>
      <w:r>
        <w:rPr>
          <w:rFonts w:cs="Jokewood" w:ascii="Jokewood" w:hAnsi="Jokewood"/>
          <w:color w:val="008080"/>
          <w:sz w:val="300"/>
          <w:szCs w:val="52"/>
        </w:rPr>
        <w:t>Engage</w:t>
      </w:r>
    </w:p>
    <w:p>
      <w:pPr>
        <w:pStyle w:val="Normal"/>
        <w:jc w:val="center"/>
        <w:rPr>
          <w:rFonts w:ascii="Arial Black" w:hAnsi="Arial Black" w:cs="Arial Black"/>
          <w:color w:val="008080"/>
          <w:sz w:val="56"/>
          <w:szCs w:val="52"/>
        </w:rPr>
      </w:pPr>
      <w:r>
        <w:rPr>
          <w:rFonts w:cs="Arial Black" w:ascii="Arial Black" w:hAnsi="Arial Black"/>
          <w:color w:val="008080"/>
          <w:sz w:val="56"/>
          <w:szCs w:val="52"/>
        </w:rPr>
      </w:r>
    </w:p>
    <w:p>
      <w:pPr>
        <w:pStyle w:val="Normal"/>
        <w:jc w:val="center"/>
        <w:rPr>
          <w:rFonts w:ascii="Arial Black" w:hAnsi="Arial Black" w:cs="Arial Black"/>
          <w:sz w:val="56"/>
          <w:szCs w:val="52"/>
        </w:rPr>
      </w:pPr>
      <w:r>
        <w:rPr>
          <w:rFonts w:cs="Arial Black" w:ascii="Arial Black" w:hAnsi="Arial Black"/>
          <w:sz w:val="56"/>
          <w:szCs w:val="52"/>
        </w:rPr>
      </w:r>
    </w:p>
    <w:p>
      <w:pPr>
        <w:pStyle w:val="Normal"/>
        <w:jc w:val="center"/>
        <w:rPr>
          <w:rFonts w:ascii="Arial Black" w:hAnsi="Arial Black" w:cs="Arial Black"/>
          <w:sz w:val="56"/>
          <w:szCs w:val="52"/>
        </w:rPr>
      </w:pPr>
      <w:r>
        <w:rPr>
          <w:rFonts w:cs="Arial Black" w:ascii="Arial Black" w:hAnsi="Arial Black"/>
          <w:sz w:val="56"/>
          <w:szCs w:val="52"/>
        </w:rPr>
      </w:r>
    </w:p>
    <w:p>
      <w:pPr>
        <w:pStyle w:val="Normal"/>
        <w:jc w:val="center"/>
        <w:rPr>
          <w:rFonts w:ascii="Arial Black" w:hAnsi="Arial Black" w:cs="Arial Black"/>
          <w:sz w:val="56"/>
          <w:szCs w:val="52"/>
        </w:rPr>
      </w:pPr>
      <w:r>
        <w:rPr>
          <w:rFonts w:cs="Arial Black" w:ascii="Arial Black" w:hAnsi="Arial Black"/>
          <w:sz w:val="56"/>
          <w:szCs w:val="52"/>
        </w:rPr>
      </w:r>
    </w:p>
    <w:p>
      <w:pPr>
        <w:pStyle w:val="Normal"/>
        <w:jc w:val="center"/>
        <w:rPr>
          <w:rFonts w:ascii="Arial Black" w:hAnsi="Arial Black" w:cs="Arial Black"/>
          <w:sz w:val="56"/>
          <w:szCs w:val="52"/>
        </w:rPr>
      </w:pPr>
      <w:r>
        <w:rPr>
          <w:rFonts w:cs="Arial Black" w:ascii="Arial Black" w:hAnsi="Arial Black"/>
          <w:sz w:val="56"/>
          <w:szCs w:val="52"/>
        </w:rPr>
      </w:r>
    </w:p>
    <w:p>
      <w:pPr>
        <w:pStyle w:val="Normal"/>
        <w:jc w:val="center"/>
        <w:rPr>
          <w:rFonts w:ascii="Arial Black" w:hAnsi="Arial Black" w:cs="Arial Black"/>
          <w:sz w:val="56"/>
          <w:szCs w:val="52"/>
        </w:rPr>
      </w:pPr>
      <w:r>
        <w:rPr>
          <w:rFonts w:cs="Arial Black" w:ascii="Arial Black" w:hAnsi="Arial Black"/>
          <w:sz w:val="56"/>
          <w:szCs w:val="52"/>
        </w:rPr>
      </w:r>
    </w:p>
    <w:p>
      <w:pPr>
        <w:pStyle w:val="Normal"/>
        <w:jc w:val="center"/>
        <w:rPr>
          <w:rFonts w:ascii="Arial Black" w:hAnsi="Arial Black" w:cs="Arial Black"/>
          <w:sz w:val="56"/>
          <w:szCs w:val="52"/>
        </w:rPr>
      </w:pPr>
      <w:r>
        <w:rPr>
          <w:rFonts w:cs="Arial Black" w:ascii="Arial Black" w:hAnsi="Arial Black"/>
          <w:sz w:val="56"/>
          <w:szCs w:val="52"/>
        </w:rPr>
      </w:r>
    </w:p>
    <w:p>
      <w:pPr>
        <w:pStyle w:val="Normal"/>
        <w:jc w:val="center"/>
        <w:rPr>
          <w:rFonts w:ascii="Arial Black" w:hAnsi="Arial Black" w:cs="Arial Black"/>
          <w:sz w:val="56"/>
          <w:szCs w:val="52"/>
        </w:rPr>
      </w:pPr>
      <w:r>
        <w:rPr>
          <w:rFonts w:cs="Arial Black" w:ascii="Arial Black" w:hAnsi="Arial Black"/>
          <w:sz w:val="56"/>
          <w:szCs w:val="52"/>
        </w:rPr>
      </w:r>
    </w:p>
    <w:p>
      <w:pPr>
        <w:pStyle w:val="Normal"/>
        <w:jc w:val="center"/>
        <w:rPr>
          <w:rFonts w:ascii="Jokewood" w:hAnsi="Jokewood" w:cs="Jokewood"/>
          <w:color w:val="8900E6"/>
          <w:sz w:val="300"/>
          <w:szCs w:val="300"/>
        </w:rPr>
      </w:pPr>
      <w:r>
        <w:rPr>
          <w:rFonts w:cs="Jokewood" w:ascii="Jokewood" w:hAnsi="Jokewood"/>
          <w:color w:val="8900E6"/>
          <w:sz w:val="300"/>
          <w:szCs w:val="300"/>
        </w:rPr>
        <w:t>Explore</w:t>
      </w:r>
    </w:p>
    <w:p>
      <w:pPr>
        <w:pStyle w:val="Normal"/>
        <w:jc w:val="center"/>
        <w:rPr>
          <w:rFonts w:ascii="Jokewood" w:hAnsi="Jokewood" w:cs="Jokewood"/>
          <w:color w:val="8900E6"/>
          <w:sz w:val="56"/>
          <w:szCs w:val="56"/>
        </w:rPr>
      </w:pPr>
      <w:r>
        <w:rPr>
          <w:rFonts w:cs="Jokewood" w:ascii="Jokewood" w:hAnsi="Jokewood"/>
          <w:color w:val="8900E6"/>
          <w:sz w:val="56"/>
          <w:szCs w:val="56"/>
        </w:rPr>
      </w:r>
    </w:p>
    <w:p>
      <w:pPr>
        <w:pStyle w:val="Normal"/>
        <w:jc w:val="center"/>
        <w:rPr>
          <w:rFonts w:ascii="Jokewood" w:hAnsi="Jokewood" w:cs="Jokewood"/>
          <w:sz w:val="56"/>
          <w:szCs w:val="56"/>
        </w:rPr>
      </w:pPr>
      <w:r>
        <w:rPr>
          <w:rFonts w:cs="Jokewood" w:ascii="Jokewood" w:hAnsi="Jokewood"/>
          <w:sz w:val="56"/>
          <w:szCs w:val="56"/>
        </w:rPr>
      </w:r>
    </w:p>
    <w:p>
      <w:pPr>
        <w:pStyle w:val="Normal"/>
        <w:jc w:val="center"/>
        <w:rPr>
          <w:rFonts w:ascii="Jokewood" w:hAnsi="Jokewood" w:cs="Jokewood"/>
          <w:sz w:val="56"/>
          <w:szCs w:val="56"/>
        </w:rPr>
      </w:pPr>
      <w:r>
        <w:rPr>
          <w:rFonts w:cs="Jokewood" w:ascii="Jokewood" w:hAnsi="Jokewood"/>
          <w:sz w:val="56"/>
          <w:szCs w:val="56"/>
        </w:rPr>
      </w:r>
    </w:p>
    <w:p>
      <w:pPr>
        <w:pStyle w:val="Normal"/>
        <w:jc w:val="center"/>
        <w:rPr>
          <w:rFonts w:ascii="Jokewood" w:hAnsi="Jokewood" w:cs="Jokewood"/>
          <w:sz w:val="56"/>
          <w:szCs w:val="56"/>
        </w:rPr>
      </w:pPr>
      <w:r>
        <w:rPr>
          <w:rFonts w:cs="Jokewood" w:ascii="Jokewood" w:hAnsi="Jokewood"/>
          <w:sz w:val="56"/>
          <w:szCs w:val="56"/>
        </w:rPr>
      </w:r>
    </w:p>
    <w:p>
      <w:pPr>
        <w:pStyle w:val="Normal"/>
        <w:jc w:val="center"/>
        <w:rPr>
          <w:rFonts w:ascii="Jokewood" w:hAnsi="Jokewood" w:cs="Jokewood"/>
          <w:sz w:val="56"/>
          <w:szCs w:val="56"/>
        </w:rPr>
      </w:pPr>
      <w:r>
        <w:rPr>
          <w:rFonts w:cs="Jokewood" w:ascii="Jokewood" w:hAnsi="Jokewood"/>
          <w:sz w:val="56"/>
          <w:szCs w:val="56"/>
        </w:rPr>
      </w:r>
    </w:p>
    <w:p>
      <w:pPr>
        <w:pStyle w:val="Normal"/>
        <w:jc w:val="center"/>
        <w:rPr>
          <w:rFonts w:ascii="Jokewood" w:hAnsi="Jokewood" w:cs="Jokewood"/>
          <w:sz w:val="56"/>
          <w:szCs w:val="56"/>
        </w:rPr>
      </w:pPr>
      <w:r>
        <w:rPr>
          <w:rFonts w:cs="Jokewood" w:ascii="Jokewood" w:hAnsi="Jokewood"/>
          <w:sz w:val="56"/>
          <w:szCs w:val="56"/>
        </w:rPr>
      </w:r>
    </w:p>
    <w:p>
      <w:pPr>
        <w:pStyle w:val="Normal"/>
        <w:jc w:val="center"/>
        <w:rPr>
          <w:rFonts w:ascii="Jokewood" w:hAnsi="Jokewood" w:cs="Jokewood"/>
          <w:sz w:val="56"/>
          <w:szCs w:val="56"/>
        </w:rPr>
      </w:pPr>
      <w:r>
        <w:rPr>
          <w:rFonts w:cs="Jokewood" w:ascii="Jokewood" w:hAnsi="Jokewood"/>
          <w:sz w:val="56"/>
          <w:szCs w:val="56"/>
        </w:rPr>
      </w:r>
    </w:p>
    <w:p>
      <w:pPr>
        <w:pStyle w:val="Normal"/>
        <w:jc w:val="center"/>
        <w:rPr>
          <w:rFonts w:ascii="Jokewood" w:hAnsi="Jokewood" w:cs="Jokewood"/>
          <w:sz w:val="56"/>
          <w:szCs w:val="56"/>
        </w:rPr>
      </w:pPr>
      <w:r>
        <w:rPr>
          <w:rFonts w:cs="Jokewood" w:ascii="Jokewood" w:hAnsi="Jokewood"/>
          <w:sz w:val="56"/>
          <w:szCs w:val="56"/>
        </w:rPr>
      </w:r>
    </w:p>
    <w:p>
      <w:pPr>
        <w:pStyle w:val="Normal"/>
        <w:jc w:val="center"/>
        <w:rPr>
          <w:rFonts w:ascii="Jokewood" w:hAnsi="Jokewood" w:cs="Jokewood"/>
          <w:sz w:val="56"/>
          <w:szCs w:val="56"/>
        </w:rPr>
      </w:pPr>
      <w:r>
        <w:rPr>
          <w:rFonts w:cs="Jokewood" w:ascii="Jokewood" w:hAnsi="Jokewood"/>
          <w:sz w:val="56"/>
          <w:szCs w:val="56"/>
        </w:rPr>
      </w:r>
    </w:p>
    <w:p>
      <w:pPr>
        <w:pStyle w:val="Normal"/>
        <w:jc w:val="center"/>
        <w:rPr>
          <w:rFonts w:ascii="Jokewood" w:hAnsi="Jokewood" w:cs="Jokewood"/>
          <w:color w:val="F26200"/>
          <w:sz w:val="300"/>
          <w:szCs w:val="300"/>
        </w:rPr>
      </w:pPr>
      <w:r>
        <w:rPr>
          <w:rFonts w:cs="Jokewood" w:ascii="Jokewood" w:hAnsi="Jokewood"/>
          <w:color w:val="F26200"/>
          <w:sz w:val="300"/>
          <w:szCs w:val="300"/>
        </w:rPr>
        <w:t>Explain</w:t>
      </w:r>
    </w:p>
    <w:p>
      <w:pPr>
        <w:pStyle w:val="Normal"/>
        <w:jc w:val="center"/>
        <w:rPr>
          <w:rFonts w:ascii="Jokewood" w:hAnsi="Jokewood" w:cs="Jokewood"/>
          <w:color w:val="F26200"/>
          <w:sz w:val="56"/>
          <w:szCs w:val="56"/>
        </w:rPr>
      </w:pPr>
      <w:r>
        <w:rPr>
          <w:rFonts w:cs="Jokewood" w:ascii="Jokewood" w:hAnsi="Jokewood"/>
          <w:color w:val="F26200"/>
          <w:sz w:val="56"/>
          <w:szCs w:val="56"/>
        </w:rPr>
      </w:r>
    </w:p>
    <w:p>
      <w:pPr>
        <w:pStyle w:val="Normal"/>
        <w:jc w:val="center"/>
        <w:rPr>
          <w:rFonts w:ascii="Jokewood" w:hAnsi="Jokewood" w:cs="Jokewood"/>
          <w:sz w:val="56"/>
          <w:szCs w:val="56"/>
        </w:rPr>
      </w:pPr>
      <w:r>
        <w:rPr>
          <w:rFonts w:cs="Jokewood" w:ascii="Jokewood" w:hAnsi="Jokewood"/>
          <w:sz w:val="56"/>
          <w:szCs w:val="56"/>
        </w:rPr>
      </w:r>
    </w:p>
    <w:p>
      <w:pPr>
        <w:pStyle w:val="Normal"/>
        <w:jc w:val="center"/>
        <w:rPr>
          <w:rFonts w:ascii="Jokewood" w:hAnsi="Jokewood" w:cs="Jokewood"/>
          <w:sz w:val="56"/>
          <w:szCs w:val="56"/>
        </w:rPr>
      </w:pPr>
      <w:r>
        <w:rPr>
          <w:rFonts w:cs="Jokewood" w:ascii="Jokewood" w:hAnsi="Jokewood"/>
          <w:sz w:val="56"/>
          <w:szCs w:val="56"/>
        </w:rPr>
      </w:r>
    </w:p>
    <w:p>
      <w:pPr>
        <w:pStyle w:val="Normal"/>
        <w:jc w:val="center"/>
        <w:rPr>
          <w:rFonts w:ascii="Jokewood" w:hAnsi="Jokewood" w:cs="Jokewood"/>
          <w:sz w:val="56"/>
          <w:szCs w:val="56"/>
        </w:rPr>
      </w:pPr>
      <w:r>
        <w:rPr>
          <w:rFonts w:cs="Jokewood" w:ascii="Jokewood" w:hAnsi="Jokewood"/>
          <w:sz w:val="56"/>
          <w:szCs w:val="56"/>
        </w:rPr>
      </w:r>
    </w:p>
    <w:p>
      <w:pPr>
        <w:pStyle w:val="Normal"/>
        <w:jc w:val="center"/>
        <w:rPr>
          <w:rFonts w:ascii="Jokewood" w:hAnsi="Jokewood" w:cs="Jokewood"/>
          <w:sz w:val="56"/>
          <w:szCs w:val="56"/>
        </w:rPr>
      </w:pPr>
      <w:r>
        <w:rPr>
          <w:rFonts w:cs="Jokewood" w:ascii="Jokewood" w:hAnsi="Jokewood"/>
          <w:sz w:val="56"/>
          <w:szCs w:val="56"/>
        </w:rPr>
      </w:r>
    </w:p>
    <w:p>
      <w:pPr>
        <w:pStyle w:val="Normal"/>
        <w:jc w:val="center"/>
        <w:rPr>
          <w:rFonts w:ascii="Jokewood" w:hAnsi="Jokewood" w:cs="Jokewood"/>
          <w:sz w:val="56"/>
          <w:szCs w:val="56"/>
        </w:rPr>
      </w:pPr>
      <w:r>
        <w:rPr>
          <w:rFonts w:cs="Jokewood" w:ascii="Jokewood" w:hAnsi="Jokewood"/>
          <w:sz w:val="56"/>
          <w:szCs w:val="56"/>
        </w:rPr>
      </w:r>
    </w:p>
    <w:p>
      <w:pPr>
        <w:pStyle w:val="Normal"/>
        <w:jc w:val="center"/>
        <w:rPr>
          <w:rFonts w:ascii="Jokewood" w:hAnsi="Jokewood" w:cs="Jokewood"/>
          <w:sz w:val="56"/>
          <w:szCs w:val="56"/>
        </w:rPr>
      </w:pPr>
      <w:r>
        <w:rPr>
          <w:rFonts w:cs="Jokewood" w:ascii="Jokewood" w:hAnsi="Jokewood"/>
          <w:sz w:val="56"/>
          <w:szCs w:val="56"/>
        </w:rPr>
      </w:r>
    </w:p>
    <w:p>
      <w:pPr>
        <w:pStyle w:val="Normal"/>
        <w:jc w:val="center"/>
        <w:rPr>
          <w:rFonts w:ascii="Jokewood" w:hAnsi="Jokewood" w:cs="Jokewood"/>
          <w:sz w:val="56"/>
          <w:szCs w:val="56"/>
        </w:rPr>
      </w:pPr>
      <w:r>
        <w:rPr>
          <w:rFonts w:cs="Jokewood" w:ascii="Jokewood" w:hAnsi="Jokewood"/>
          <w:sz w:val="56"/>
          <w:szCs w:val="56"/>
        </w:rPr>
      </w:r>
    </w:p>
    <w:p>
      <w:pPr>
        <w:pStyle w:val="Normal"/>
        <w:jc w:val="center"/>
        <w:rPr>
          <w:rFonts w:ascii="Jokewood" w:hAnsi="Jokewood" w:cs="Jokewood"/>
          <w:sz w:val="56"/>
          <w:szCs w:val="56"/>
        </w:rPr>
      </w:pPr>
      <w:r>
        <w:rPr>
          <w:rFonts w:cs="Jokewood" w:ascii="Jokewood" w:hAnsi="Jokewood"/>
          <w:sz w:val="56"/>
          <w:szCs w:val="56"/>
        </w:rPr>
      </w:r>
    </w:p>
    <w:p>
      <w:pPr>
        <w:pStyle w:val="Normal"/>
        <w:jc w:val="center"/>
        <w:rPr>
          <w:rFonts w:ascii="Jokewood" w:hAnsi="Jokewood" w:cs="Jokewood"/>
          <w:sz w:val="56"/>
          <w:szCs w:val="56"/>
        </w:rPr>
      </w:pPr>
      <w:r>
        <w:rPr>
          <w:rFonts w:cs="Jokewood" w:ascii="Jokewood" w:hAnsi="Jokewood"/>
          <w:sz w:val="56"/>
          <w:szCs w:val="56"/>
        </w:rPr>
      </w:r>
    </w:p>
    <w:p>
      <w:pPr>
        <w:pStyle w:val="Normal"/>
        <w:jc w:val="center"/>
        <w:rPr>
          <w:rFonts w:ascii="Jokewood" w:hAnsi="Jokewood" w:cs="Jokewood"/>
          <w:sz w:val="56"/>
          <w:szCs w:val="56"/>
        </w:rPr>
      </w:pPr>
      <w:r>
        <w:rPr>
          <w:rFonts w:cs="Jokewood" w:ascii="Jokewood" w:hAnsi="Jokewood"/>
          <w:sz w:val="56"/>
          <w:szCs w:val="56"/>
        </w:rPr>
      </w:r>
    </w:p>
    <w:p>
      <w:pPr>
        <w:pStyle w:val="Normal"/>
        <w:jc w:val="center"/>
        <w:rPr>
          <w:rFonts w:ascii="Jokewood" w:hAnsi="Jokewood" w:cs="Jokewood"/>
          <w:color w:val="638600"/>
          <w:sz w:val="256"/>
          <w:szCs w:val="256"/>
        </w:rPr>
      </w:pPr>
      <w:r>
        <w:rPr>
          <w:rFonts w:cs="Jokewood" w:ascii="Jokewood" w:hAnsi="Jokewood"/>
          <w:color w:val="638600"/>
          <w:sz w:val="256"/>
          <w:szCs w:val="256"/>
        </w:rPr>
        <w:t>Elaborate</w:t>
      </w:r>
    </w:p>
    <w:p>
      <w:pPr>
        <w:pStyle w:val="Normal"/>
        <w:jc w:val="center"/>
        <w:rPr>
          <w:rFonts w:ascii="Jokewood" w:hAnsi="Jokewood" w:cs="Jokewood"/>
          <w:color w:val="638600"/>
          <w:sz w:val="56"/>
          <w:szCs w:val="56"/>
        </w:rPr>
      </w:pPr>
      <w:r>
        <w:rPr>
          <w:rFonts w:cs="Jokewood" w:ascii="Jokewood" w:hAnsi="Jokewood"/>
          <w:color w:val="638600"/>
          <w:sz w:val="56"/>
          <w:szCs w:val="56"/>
        </w:rPr>
      </w:r>
    </w:p>
    <w:p>
      <w:pPr>
        <w:pStyle w:val="Normal"/>
        <w:jc w:val="center"/>
        <w:rPr>
          <w:rFonts w:ascii="Jokewood" w:hAnsi="Jokewood" w:cs="Jokewood"/>
          <w:sz w:val="56"/>
          <w:szCs w:val="56"/>
        </w:rPr>
      </w:pPr>
      <w:r>
        <w:rPr>
          <w:rFonts w:cs="Jokewood" w:ascii="Jokewood" w:hAnsi="Jokewood"/>
          <w:sz w:val="56"/>
          <w:szCs w:val="56"/>
        </w:rPr>
      </w:r>
    </w:p>
    <w:p>
      <w:pPr>
        <w:pStyle w:val="Normal"/>
        <w:jc w:val="center"/>
        <w:rPr>
          <w:rFonts w:ascii="Jokewood" w:hAnsi="Jokewood" w:cs="Jokewood"/>
          <w:sz w:val="56"/>
          <w:szCs w:val="56"/>
        </w:rPr>
      </w:pPr>
      <w:r>
        <w:rPr>
          <w:rFonts w:cs="Jokewood" w:ascii="Jokewood" w:hAnsi="Jokewood"/>
          <w:sz w:val="56"/>
          <w:szCs w:val="56"/>
        </w:rPr>
      </w:r>
    </w:p>
    <w:p>
      <w:pPr>
        <w:pStyle w:val="Normal"/>
        <w:jc w:val="center"/>
        <w:rPr>
          <w:rFonts w:ascii="Jokewood" w:hAnsi="Jokewood" w:cs="Jokewood"/>
          <w:sz w:val="56"/>
          <w:szCs w:val="56"/>
        </w:rPr>
      </w:pPr>
      <w:r>
        <w:rPr>
          <w:rFonts w:cs="Jokewood" w:ascii="Jokewood" w:hAnsi="Jokewood"/>
          <w:sz w:val="56"/>
          <w:szCs w:val="56"/>
        </w:rPr>
      </w:r>
    </w:p>
    <w:p>
      <w:pPr>
        <w:pStyle w:val="Normal"/>
        <w:jc w:val="center"/>
        <w:rPr>
          <w:rFonts w:ascii="Jokewood" w:hAnsi="Jokewood" w:cs="Jokewood"/>
          <w:sz w:val="56"/>
          <w:szCs w:val="56"/>
        </w:rPr>
      </w:pPr>
      <w:r>
        <w:rPr>
          <w:rFonts w:cs="Jokewood" w:ascii="Jokewood" w:hAnsi="Jokewood"/>
          <w:sz w:val="56"/>
          <w:szCs w:val="56"/>
        </w:rPr>
      </w:r>
    </w:p>
    <w:p>
      <w:pPr>
        <w:pStyle w:val="Normal"/>
        <w:jc w:val="center"/>
        <w:rPr>
          <w:rFonts w:ascii="Jokewood" w:hAnsi="Jokewood" w:cs="Jokewood"/>
          <w:sz w:val="56"/>
          <w:szCs w:val="56"/>
        </w:rPr>
      </w:pPr>
      <w:r>
        <w:rPr>
          <w:rFonts w:cs="Jokewood" w:ascii="Jokewood" w:hAnsi="Jokewood"/>
          <w:sz w:val="56"/>
          <w:szCs w:val="56"/>
        </w:rPr>
      </w:r>
    </w:p>
    <w:p>
      <w:pPr>
        <w:pStyle w:val="Normal"/>
        <w:jc w:val="center"/>
        <w:rPr>
          <w:rFonts w:ascii="Jokewood" w:hAnsi="Jokewood" w:cs="Jokewood"/>
          <w:sz w:val="56"/>
          <w:szCs w:val="56"/>
        </w:rPr>
      </w:pPr>
      <w:r>
        <w:rPr>
          <w:rFonts w:cs="Jokewood" w:ascii="Jokewood" w:hAnsi="Jokewood"/>
          <w:sz w:val="56"/>
          <w:szCs w:val="56"/>
        </w:rPr>
      </w:r>
    </w:p>
    <w:p>
      <w:pPr>
        <w:pStyle w:val="Normal"/>
        <w:jc w:val="center"/>
        <w:rPr>
          <w:rFonts w:ascii="Jokewood" w:hAnsi="Jokewood" w:cs="Jokewood"/>
          <w:sz w:val="56"/>
          <w:szCs w:val="56"/>
        </w:rPr>
      </w:pPr>
      <w:r>
        <w:rPr>
          <w:rFonts w:cs="Jokewood" w:ascii="Jokewood" w:hAnsi="Jokewood"/>
          <w:sz w:val="56"/>
          <w:szCs w:val="56"/>
        </w:rPr>
      </w:r>
    </w:p>
    <w:p>
      <w:pPr>
        <w:pStyle w:val="Normal"/>
        <w:jc w:val="center"/>
        <w:rPr>
          <w:rFonts w:ascii="Jokewood" w:hAnsi="Jokewood" w:cs="Jokewood"/>
          <w:sz w:val="56"/>
          <w:szCs w:val="56"/>
        </w:rPr>
      </w:pPr>
      <w:r>
        <w:rPr>
          <w:rFonts w:cs="Jokewood" w:ascii="Jokewood" w:hAnsi="Jokewood"/>
          <w:sz w:val="56"/>
          <w:szCs w:val="56"/>
        </w:rPr>
      </w:r>
    </w:p>
    <w:p>
      <w:pPr>
        <w:pStyle w:val="Normal"/>
        <w:jc w:val="center"/>
        <w:rPr>
          <w:rFonts w:ascii="Jokewood" w:hAnsi="Jokewood" w:cs="Jokewood"/>
          <w:sz w:val="56"/>
          <w:szCs w:val="56"/>
        </w:rPr>
      </w:pPr>
      <w:r>
        <w:rPr>
          <w:rFonts w:cs="Jokewood" w:ascii="Jokewood" w:hAnsi="Jokewood"/>
          <w:sz w:val="56"/>
          <w:szCs w:val="56"/>
        </w:rPr>
      </w:r>
    </w:p>
    <w:p>
      <w:pPr>
        <w:pStyle w:val="Normal"/>
        <w:jc w:val="center"/>
        <w:rPr>
          <w:rFonts w:ascii="Jokewood" w:hAnsi="Jokewood" w:cs="Jokewood"/>
          <w:sz w:val="56"/>
          <w:szCs w:val="56"/>
        </w:rPr>
      </w:pPr>
      <w:r>
        <w:rPr>
          <w:rFonts w:cs="Jokewood" w:ascii="Jokewood" w:hAnsi="Jokewood"/>
          <w:sz w:val="56"/>
          <w:szCs w:val="56"/>
        </w:rPr>
      </w:r>
    </w:p>
    <w:p>
      <w:pPr>
        <w:pStyle w:val="Normal"/>
        <w:jc w:val="center"/>
        <w:rPr>
          <w:rFonts w:ascii="Jokewood" w:hAnsi="Jokewood" w:cs="Jokewood"/>
          <w:sz w:val="56"/>
          <w:szCs w:val="56"/>
        </w:rPr>
      </w:pPr>
      <w:r>
        <w:rPr>
          <w:rFonts w:cs="Jokewood" w:ascii="Jokewood" w:hAnsi="Jokewood"/>
          <w:sz w:val="56"/>
          <w:szCs w:val="56"/>
        </w:rPr>
      </w:r>
    </w:p>
    <w:p>
      <w:pPr>
        <w:pStyle w:val="Normal"/>
        <w:jc w:val="center"/>
        <w:rPr>
          <w:rFonts w:ascii="Jokewood" w:hAnsi="Jokewood" w:cs="Jokewood"/>
          <w:sz w:val="56"/>
          <w:szCs w:val="56"/>
        </w:rPr>
      </w:pPr>
      <w:r>
        <w:rPr>
          <w:rFonts w:cs="Jokewood" w:ascii="Jokewood" w:hAnsi="Jokewood"/>
          <w:sz w:val="56"/>
          <w:szCs w:val="56"/>
        </w:rPr>
      </w:r>
    </w:p>
    <w:p>
      <w:pPr>
        <w:pStyle w:val="Normal"/>
        <w:jc w:val="center"/>
        <w:rPr>
          <w:rFonts w:ascii="Jokewood" w:hAnsi="Jokewood" w:cs="Jokewood"/>
          <w:color w:val="2850A0"/>
          <w:sz w:val="280"/>
          <w:szCs w:val="300"/>
        </w:rPr>
      </w:pPr>
      <w:r>
        <w:rPr>
          <w:rFonts w:cs="Jokewood" w:ascii="Jokewood" w:hAnsi="Jokewood"/>
          <w:color w:val="2850A0"/>
          <w:sz w:val="280"/>
          <w:szCs w:val="300"/>
        </w:rPr>
        <w:t>Evaluate</w:t>
      </w:r>
    </w:p>
    <w:p>
      <w:pPr>
        <w:pStyle w:val="Normal"/>
        <w:jc w:val="center"/>
        <w:rPr>
          <w:rFonts w:ascii="Jokewood" w:hAnsi="Jokewood" w:cs="Jokewood"/>
          <w:color w:val="2850A0"/>
          <w:sz w:val="240"/>
          <w:szCs w:val="300"/>
        </w:rPr>
      </w:pPr>
      <w:r>
        <w:rPr>
          <w:rFonts w:cs="Jokewood" w:ascii="Jokewood" w:hAnsi="Jokewood"/>
          <w:color w:val="2850A0"/>
          <w:sz w:val="240"/>
          <w:szCs w:val="300"/>
        </w:rPr>
      </w:r>
    </w:p>
    <w:p>
      <w:pPr>
        <w:pStyle w:val="Normal"/>
        <w:jc w:val="center"/>
        <w:rPr>
          <w:rFonts w:ascii="Jokewood" w:hAnsi="Jokewood" w:cs="Jokewood"/>
          <w:shadow/>
          <w:sz w:val="200"/>
          <w:szCs w:val="300"/>
        </w:rPr>
      </w:pPr>
      <w:r>
        <w:rPr>
          <w:rFonts w:cs="Jokewood" w:ascii="Jokewood" w:hAnsi="Jokewood"/>
          <w:shadow/>
          <w:sz w:val="144"/>
          <w:szCs w:val="300"/>
        </w:rPr>
        <w:t>The</w:t>
      </w:r>
      <w:r>
        <w:rPr>
          <w:rFonts w:cs="Jokewood" w:ascii="Jokewood" w:hAnsi="Jokewood"/>
          <w:shadow/>
          <w:sz w:val="240"/>
          <w:szCs w:val="300"/>
        </w:rPr>
        <w:t xml:space="preserve"> </w:t>
      </w:r>
      <w:r>
        <w:rPr>
          <w:shadow/>
          <w:sz w:val="240"/>
          <w:szCs w:val="300"/>
        </w:rPr>
        <w:t>“</w:t>
      </w:r>
      <w:r>
        <w:rPr>
          <w:rFonts w:cs="Jokewood" w:ascii="Jokewood" w:hAnsi="Jokewood"/>
          <w:shadow/>
          <w:sz w:val="240"/>
          <w:szCs w:val="300"/>
        </w:rPr>
        <w:t>5E</w:t>
      </w:r>
      <w:r>
        <w:rPr>
          <w:shadow/>
          <w:sz w:val="240"/>
          <w:szCs w:val="300"/>
        </w:rPr>
        <w:t>”</w:t>
      </w:r>
    </w:p>
    <w:p>
      <w:pPr>
        <w:pStyle w:val="Normal"/>
        <w:jc w:val="center"/>
        <w:rPr>
          <w:rFonts w:ascii="Jokewood" w:hAnsi="Jokewood" w:cs="Jokewood"/>
          <w:shadow/>
          <w:sz w:val="56"/>
          <w:szCs w:val="300"/>
        </w:rPr>
      </w:pPr>
      <w:r>
        <w:rPr>
          <w:rFonts w:cs="Jokewood" w:ascii="Jokewood" w:hAnsi="Jokewood"/>
          <w:shadow/>
          <w:sz w:val="56"/>
          <w:szCs w:val="300"/>
        </w:rPr>
      </w:r>
    </w:p>
    <w:p>
      <w:pPr>
        <w:pStyle w:val="Normal"/>
        <w:jc w:val="center"/>
        <w:rPr>
          <w:rFonts w:ascii="Jokewood" w:hAnsi="Jokewood" w:cs="Jokewood"/>
          <w:shadow/>
          <w:sz w:val="160"/>
          <w:szCs w:val="300"/>
        </w:rPr>
      </w:pPr>
      <w:r>
        <w:rPr>
          <w:rFonts w:cs="Jokewood" w:ascii="Jokewood" w:hAnsi="Jokewood"/>
          <w:shadow/>
          <w:sz w:val="160"/>
          <w:szCs w:val="300"/>
        </w:rPr>
        <w:t xml:space="preserve">Model for </w:t>
      </w:r>
    </w:p>
    <w:p>
      <w:pPr>
        <w:pStyle w:val="Normal"/>
        <w:jc w:val="center"/>
        <w:rPr>
          <w:rFonts w:ascii="Jokewood" w:hAnsi="Jokewood" w:cs="Jokewood"/>
          <w:shadow/>
          <w:sz w:val="96"/>
          <w:szCs w:val="300"/>
        </w:rPr>
      </w:pPr>
      <w:r>
        <w:rPr>
          <w:rFonts w:cs="Jokewood" w:ascii="Jokewood" w:hAnsi="Jokewood"/>
          <w:shadow/>
          <w:sz w:val="96"/>
          <w:szCs w:val="300"/>
        </w:rPr>
      </w:r>
    </w:p>
    <w:p>
      <w:pPr>
        <w:pStyle w:val="Normal"/>
        <w:jc w:val="center"/>
        <w:rPr>
          <w:rFonts w:ascii="Jokewood" w:hAnsi="Jokewood" w:cs="Jokewood"/>
          <w:shadow/>
          <w:sz w:val="28"/>
          <w:szCs w:val="300"/>
        </w:rPr>
      </w:pPr>
      <w:r>
        <w:rPr>
          <w:rFonts w:cs="Jokewood" w:ascii="Jokewood" w:hAnsi="Jokewood"/>
          <w:shadow/>
          <w:sz w:val="28"/>
          <w:szCs w:val="300"/>
        </w:rPr>
      </w:r>
    </w:p>
    <w:p>
      <w:pPr>
        <w:pStyle w:val="Normal"/>
        <w:jc w:val="center"/>
        <w:rPr>
          <w:rFonts w:ascii="Jokewood" w:hAnsi="Jokewood" w:cs="Jokewood"/>
          <w:shadow/>
          <w:sz w:val="200"/>
          <w:szCs w:val="300"/>
        </w:rPr>
      </w:pPr>
      <w:r>
        <w:rPr>
          <w:rFonts w:cs="Jokewood" w:ascii="Jokewood" w:hAnsi="Jokewood"/>
          <w:shadow/>
          <w:sz w:val="200"/>
          <w:szCs w:val="300"/>
        </w:rPr>
        <w:t>Instruction</w:t>
      </w:r>
    </w:p>
    <w:p>
      <w:pPr>
        <w:pStyle w:val="Normal"/>
        <w:jc w:val="center"/>
        <w:rPr>
          <w:rFonts w:ascii="Jokewood" w:hAnsi="Jokewood" w:cs="Jokewood"/>
          <w:shadow/>
          <w:sz w:val="220"/>
          <w:szCs w:val="300"/>
        </w:rPr>
      </w:pPr>
      <w:r>
        <w:rPr>
          <w:rFonts w:cs="Jokewood" w:ascii="Jokewood" w:hAnsi="Jokewood"/>
          <w:shadow/>
          <w:sz w:val="220"/>
          <w:szCs w:val="300"/>
        </w:rPr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Jokewood">
    <w:charset w:val="00"/>
    <w:family w:val="auto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5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1.wmf"/><Relationship Id="rId8" Type="http://schemas.openxmlformats.org/officeDocument/2006/relationships/image" Target="media/image2.wmf"/><Relationship Id="rId9" Type="http://schemas.openxmlformats.org/officeDocument/2006/relationships/image" Target="media/image3.wmf"/><Relationship Id="rId10" Type="http://schemas.openxmlformats.org/officeDocument/2006/relationships/image" Target="media/image4.wmf"/><Relationship Id="rId11" Type="http://schemas.openxmlformats.org/officeDocument/2006/relationships/image" Target="media/image5.wmf"/><Relationship Id="rId12" Type="http://schemas.openxmlformats.org/officeDocument/2006/relationships/image" Target="media/image1.wmf"/><Relationship Id="rId13" Type="http://schemas.openxmlformats.org/officeDocument/2006/relationships/image" Target="media/image2.wmf"/><Relationship Id="rId14" Type="http://schemas.openxmlformats.org/officeDocument/2006/relationships/image" Target="media/image3.wmf"/><Relationship Id="rId15" Type="http://schemas.openxmlformats.org/officeDocument/2006/relationships/image" Target="media/image4.wmf"/><Relationship Id="rId16" Type="http://schemas.openxmlformats.org/officeDocument/2006/relationships/image" Target="media/image5.wmf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1T14:57:00Z</dcterms:created>
  <dc:creator>Monica Kendall</dc:creator>
  <dc:description/>
  <cp:keywords/>
  <dc:language>en-US</dc:language>
  <cp:lastModifiedBy>HISD</cp:lastModifiedBy>
  <cp:lastPrinted>2008-08-01T11:30:00Z</cp:lastPrinted>
  <dcterms:modified xsi:type="dcterms:W3CDTF">2008-08-01T16:30:00Z</dcterms:modified>
  <cp:revision>3</cp:revision>
  <dc:subject/>
  <dc:title>The Key Components of the 5E Model</dc:title>
</cp:coreProperties>
</file>